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3.1: Systems of Equations (simultaneous equation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Methods of solving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 xml:space="preserve">__________________ 2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8"/>
        </w:rPr>
        <w:t>__________________ 3.  __________________</w:t>
      </w:r>
    </w:p>
    <w:p>
      <w:pPr>
        <w:pStyle w:val="Heading2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i/>
          <w:iCs/>
          <w:sz w:val="28"/>
        </w:rPr>
        <w:t>Graphing</w:t>
      </w:r>
      <w:r>
        <w:rPr>
          <w:rFonts w:cs="Calibri" w:ascii="Calibri" w:hAnsi="Calibri"/>
          <w:i/>
          <w:iCs/>
          <w:sz w:val="28"/>
          <w:u w:val="non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z w:val="28"/>
        </w:rPr>
        <w:tab/>
      </w:r>
      <w:r>
        <w:rPr>
          <w:rFonts w:cs="Calibri" w:ascii="Calibri" w:hAnsi="Calibri"/>
          <w:sz w:val="28"/>
        </w:rPr>
        <w:t xml:space="preserve">Steps: </w:t>
      </w:r>
    </w:p>
    <w:p>
      <w:pPr>
        <w:pStyle w:val="Normal"/>
        <w:ind w:firstLine="7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1. </w:t>
      </w:r>
      <w:r>
        <w:rPr>
          <w:rFonts w:cs="Calibri" w:ascii="Calibri" w:hAnsi="Calibri"/>
          <w:u w:val="single"/>
        </w:rPr>
        <w:t>Graph each line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8"/>
        </w:rPr>
        <w:t xml:space="preserve">2. </w:t>
      </w:r>
      <w:r>
        <w:rPr>
          <w:rFonts w:cs="Calibri" w:ascii="Calibri" w:hAnsi="Calibri"/>
          <w:u w:val="single"/>
        </w:rPr>
        <w:t xml:space="preserve">The point of intersection is the </w:t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73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# of Intersection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ow the Lines L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ype of System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initely m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Ex.  Equation 1: y = 6x – 5       Equation 2: y – 2x = -1</w:t>
        <w:tab/>
        <w:tab/>
      </w:r>
      <w:r>
        <w:object w:dxaOrig="3001" w:dyaOrig="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.65pt;width:112.55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4107657" r:id="rId2"/>
        </w:object>
      </w:r>
      <w:r>
        <w:rPr>
          <w:rFonts w:cs="Calibri" w:ascii="Calibri" w:hAnsi="Calibri"/>
        </w:rPr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</w:rPr>
        <w:t xml:space="preserve">Type of System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0" cy="1181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45pt" to="144pt,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00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0.5pt;width:112.55pt;height:112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83983380" r:id="rId4"/>
        </w:object>
      </w:r>
      <w:r>
        <w:rPr>
          <w:rFonts w:cs="Calibri" w:ascii="Calibri" w:hAnsi="Calibri"/>
        </w:rPr>
        <w:t>Ex.  Equation 1: x + y = 5</w:t>
        <w:tab/>
        <w:t xml:space="preserve">   Equation 2: y = - x + 3</w:t>
        <w:tab/>
        <w:tab/>
        <w:t xml:space="preserve"> </w:t>
        <w:tab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/>
      </w:pPr>
      <w:r>
        <w:rPr>
          <w:rFonts w:cs="Calibri" w:ascii="Calibri" w:hAnsi="Calibri"/>
        </w:rPr>
        <w:t xml:space="preserve">Type of System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Heading1"/>
        <w:pBdr>
          <w:bottom w:val="single" w:sz="6" w:space="1" w:color="000000"/>
        </w:pBdr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0" cy="1181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05pt" to="144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001" w:dyaOrig="3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4pt;margin-top:11.05pt;width:112.55pt;height:112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87573554" r:id="rId6"/>
        </w:object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x.  Equation 1: y = 2x + 1</w:t>
        <w:tab/>
        <w:t xml:space="preserve">       Equation 2: 2y = 4x + 2</w:t>
        <w:tab/>
        <w:tab/>
      </w:r>
    </w:p>
    <w:p>
      <w:pPr>
        <w:pStyle w:val="Heading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Tahoma"/>
          <w:b w:val="false"/>
          <w:b w:val="false"/>
          <w:bCs/>
          <w:sz w:val="20"/>
          <w:u w:val="single"/>
        </w:rPr>
      </w:pPr>
      <w:r>
        <w:rPr>
          <w:rFonts w:cs="Calibri" w:ascii="Calibri" w:hAnsi="Calibri"/>
        </w:rPr>
        <w:t xml:space="preserve">Type of System </w:t>
      </w:r>
      <w:r>
        <w:rPr>
          <w:rFonts w:cs="Calibri" w:ascii="Calibri" w:hAnsi="Calibri"/>
          <w:u w:val="single"/>
        </w:rPr>
        <w:tab/>
        <w:tab/>
        <w:tab/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ing calculator direction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IRST:</w:t>
      </w:r>
      <w:r>
        <w:rPr>
          <w:rFonts w:cs="Calibri" w:ascii="Calibri" w:hAnsi="Calibri"/>
        </w:rPr>
        <w:t xml:space="preserve"> put both equations into y = mx + b 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 GRAPH THE TWO EQUATIONS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t the Y= butt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ype each equation i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ut the first equation in Y1, then hit the down arrow, the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ut the second equation in Y2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button you push for the variable X is right under the MODE button (it says “X, T, O, n” on it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e sure both equations are ON (their equal signs are highlight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t the ZOOM button, then #6: ZStandar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You should see both lines and the point of intersec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f you don’t see BOTH your lines, you can try ZOOM and #0:ZoomFit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n, if you don’t see the intersection point, you can zoom out until you do, by hitting ZOOM and #3:ZoomOut, then EN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 FIND THE INTERSECTION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t the 2ND button, then the TRACE button (this will take you to the CALC menu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o down to #5:intersect and hit EN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alculator will ask you: First Curve?    Hit EN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n it will ask you: Second Curve?       Hit EN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n it will ask you: Guess?        Hit EN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t will now say “Intersection” at the bottom of the screen.  You will also see “X=#</w:t>
        <w:tab/>
        <w:tab/>
        <w:t>Y=#”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is is your intersection point (x,y) and your solu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f you get an error that says: ERR:NO SIGN CHNG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is means that there is no intersection point (your lines are parallel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it 2ND QUI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ry these problems: </w:t>
      </w:r>
      <w:r>
        <w:rPr>
          <w:rFonts w:cs="Calibri" w:ascii="Calibri" w:hAnsi="Calibri"/>
        </w:rPr>
        <w:t>Given the system of equations,</w:t>
      </w:r>
      <w:r>
        <w:rPr>
          <w:rFonts w:cs="Calibri" w:ascii="Calibri" w:hAnsi="Calibri"/>
          <w:b/>
        </w:rPr>
        <w:t xml:space="preserve"> s</w:t>
      </w:r>
      <w:r>
        <w:rPr>
          <w:rFonts w:cs="Calibri" w:ascii="Calibri" w:hAnsi="Calibri"/>
        </w:rPr>
        <w:t>ketch a graph of the lines and find the solution to the syst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  <w:tab/>
        <w:t>y = x + 4</w:t>
        <w:tab/>
        <w:tab/>
        <w:tab/>
        <w:tab/>
        <w:tab/>
        <w:tab/>
        <w:t xml:space="preserve">2) </w:t>
        <w:tab/>
        <w:t>10x + 4y = 24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y = 2x +5</w:t>
        <w:tab/>
        <w:tab/>
        <w:tab/>
        <w:tab/>
        <w:tab/>
        <w:tab/>
        <w:tab/>
        <w:t>-6x – 4y = 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</w:t>
        <w:tab/>
        <w:t>y = 3x – 5</w:t>
        <w:tab/>
        <w:tab/>
        <w:tab/>
        <w:tab/>
        <w:tab/>
        <w:tab/>
        <w:t xml:space="preserve">4) </w:t>
        <w:tab/>
        <w:t>12x – 6y = 14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4y – 7x = 56</w:t>
        <w:tab/>
        <w:tab/>
        <w:tab/>
        <w:tab/>
        <w:tab/>
        <w:tab/>
        <w:tab/>
        <w:t>y = -x + 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) Your family is planning a 7 day trip to Florida.  You estimate that it will cost $275 per day in Tampa and $400 per day in Orlando.  Your total budget for the 7 days is $2300.  How many days should you spend in each location??  Let X = # of days in Tampa, and Y = # of days in Orlando.  </w:t>
      </w:r>
      <w:r>
        <w:rPr>
          <w:rFonts w:cs="Calibri" w:ascii="Calibri" w:hAnsi="Calibri"/>
          <w:b/>
        </w:rPr>
        <w:t xml:space="preserve">Write a system of equations to solve this problem.  Then use graphing to solve the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TICE PROBLEM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. 142 “ 11, 12, 32 – 34, 41 – 51 ODDS, 5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HW probs: </w:t>
      </w:r>
      <w:r>
        <w:rPr>
          <w:rFonts w:cs="Tahoma" w:ascii="Calibri" w:hAnsi="Calibri"/>
        </w:rPr>
        <w:t>p. 143 #35-40, 42 – 52 evens, 5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44:00Z</dcterms:created>
  <dc:creator>Teacher</dc:creator>
  <dc:description/>
  <cp:keywords/>
  <dc:language>en-US</dc:language>
  <cp:lastModifiedBy>Lauren Senske</cp:lastModifiedBy>
  <dcterms:modified xsi:type="dcterms:W3CDTF">2009-09-29T12:56:00Z</dcterms:modified>
  <cp:revision>8</cp:revision>
  <dc:subject/>
  <dc:title>2</dc:title>
</cp:coreProperties>
</file>